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24181347"/>
      <w:bookmarkStart w:id="1" w:name="__Fieldmark__0_222418134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24181347"/>
      <w:bookmarkStart w:id="3" w:name="__Fieldmark__1_222418134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24181347"/>
      <w:bookmarkStart w:id="5" w:name="__Fieldmark__2_222418134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24181347"/>
      <w:bookmarkStart w:id="7" w:name="__Fieldmark__3_222418134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24181347"/>
      <w:bookmarkStart w:id="9" w:name="__Fieldmark__4_222418134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224181347"/>
      <w:bookmarkStart w:id="11" w:name="__Fieldmark__5_222418134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24181347"/>
      <w:bookmarkStart w:id="13" w:name="__Fieldmark__6_222418134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24181347"/>
      <w:bookmarkStart w:id="15" w:name="__Fieldmark__7_222418134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24181347"/>
      <w:bookmarkStart w:id="17" w:name="__Fieldmark__8_222418134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24181347"/>
      <w:bookmarkStart w:id="19" w:name="__Fieldmark__9_222418134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24181347"/>
      <w:bookmarkStart w:id="21" w:name="__Fieldmark__10_222418134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24181347"/>
      <w:bookmarkStart w:id="23" w:name="__Fieldmark__11_222418134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24181347"/>
      <w:bookmarkStart w:id="25" w:name="__Fieldmark__12_222418134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24181347"/>
      <w:bookmarkStart w:id="27" w:name="__Fieldmark__13_222418134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24181347"/>
            <w:bookmarkStart w:id="29" w:name="__Fieldmark__14_222418134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24181347"/>
            <w:bookmarkStart w:id="31" w:name="__Fieldmark__15_222418134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24181347"/>
            <w:bookmarkStart w:id="33" w:name="__Fieldmark__16_222418134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24181347"/>
            <w:bookmarkStart w:id="35" w:name="__Fieldmark__17_222418134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224181347"/>
            <w:bookmarkStart w:id="37" w:name="__Fieldmark__18_222418134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224181347"/>
            <w:bookmarkStart w:id="39" w:name="__Fieldmark__19_222418134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224181347"/>
            <w:bookmarkStart w:id="41" w:name="__Fieldmark__20_222418134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224181347"/>
            <w:bookmarkStart w:id="43" w:name="__Fieldmark__21_222418134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24181347"/>
            <w:bookmarkStart w:id="46" w:name="__Fieldmark__22_222418134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24181347"/>
            <w:bookmarkStart w:id="48" w:name="__Fieldmark__23_222418134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24181347"/>
            <w:bookmarkStart w:id="50" w:name="__Fieldmark__24_222418134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24181347"/>
            <w:bookmarkStart w:id="52" w:name="__Fieldmark__25_222418134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224181347"/>
            <w:bookmarkStart w:id="54" w:name="__Fieldmark__26_222418134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224181347"/>
            <w:bookmarkStart w:id="56" w:name="__Fieldmark__27_222418134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24181347"/>
            <w:bookmarkStart w:id="58" w:name="__Fieldmark__28_222418134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24181347"/>
            <w:bookmarkStart w:id="60" w:name="__Fieldmark__29_222418134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24181347"/>
            <w:bookmarkStart w:id="62" w:name="__Fieldmark__30_222418134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24181347"/>
            <w:bookmarkStart w:id="64" w:name="__Fieldmark__31_222418134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224181347"/>
            <w:bookmarkStart w:id="66" w:name="__Fieldmark__32_222418134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224181347"/>
            <w:bookmarkStart w:id="68" w:name="__Fieldmark__33_222418134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24181347"/>
            <w:bookmarkStart w:id="70" w:name="__Fieldmark__34_222418134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24181347"/>
            <w:bookmarkStart w:id="72" w:name="__Fieldmark__35_222418134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24181347"/>
            <w:bookmarkStart w:id="74" w:name="__Fieldmark__36_222418134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24181347"/>
            <w:bookmarkStart w:id="76" w:name="__Fieldmark__37_222418134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24181347"/>
            <w:bookmarkStart w:id="78" w:name="__Fieldmark__38_222418134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24181347"/>
            <w:bookmarkStart w:id="80" w:name="__Fieldmark__39_222418134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